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85406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22120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