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4539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100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3421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8523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