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9489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13860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125876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34836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