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5936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9815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3593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4152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