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15569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669249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8270024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