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5922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65557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08064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6379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