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274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37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1641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0310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