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ion l1 l2} returns a list consisting of the elements of {l1} not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2} concatenated with {l2}. If {l1} and {l2} are initially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this gives a set-theoretic un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 [1;2;3] [1;5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1; 5; 4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 [1;1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