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DUCT_TAC THENL [ALL_TAC;tac]}, applied to a goal {g}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to {g} to give a basis and step subgoal; it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unchanged, along with the subgoals produced by applying {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acticals such as {REPE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as a place-holder in building compound tactics using tac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THE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AC, REPEAT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