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REP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ZERO_REP = (@x. !y. ~(x = SUC_RE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