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734560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858602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7650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18434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