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72948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58055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83925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38009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