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0481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4128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2676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98252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