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11582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99248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54522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82236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