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4669569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928084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535187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