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46546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31128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12604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