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390651416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640499308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