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6903185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64028806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818422150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