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18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626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36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480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29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310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223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238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77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84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839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0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98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