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5686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7440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6903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347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6662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6721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864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6723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8190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1948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736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615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4412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5944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2004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3130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2634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