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0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9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42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78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76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1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03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68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077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4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60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61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6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8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876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