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491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9930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3991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6617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36576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032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8926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370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4309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5781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7970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680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5216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