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9012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9204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1645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754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4904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2365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9439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5195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4185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9968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873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045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0739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7996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2989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4032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4781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