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4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72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49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1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65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7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22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88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209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94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24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76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55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18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00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