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28174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75338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55477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53123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06478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02849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84201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21248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92744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9406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38201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3308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6125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32117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47066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1041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586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62465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45526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47409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25564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68109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04173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04788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57731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9794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21792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57938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0971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3209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7648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53450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00590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80129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63668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71712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54041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33982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86650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