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85445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9012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06016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85383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3309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0416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530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79458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3281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7222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50482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3639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6199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5419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92966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9810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8627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6184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56742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5715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1548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60290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27015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05110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2520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3100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59291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75675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3643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62217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0289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9015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0987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767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57748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5885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3734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7696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53174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