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199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98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901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134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