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95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199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794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3685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