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411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856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161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755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