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179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13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467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137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