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521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695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895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772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