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209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515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085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9215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