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2025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42545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39211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2059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