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4595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7085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8703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821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