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8325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89710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5137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08988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