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506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314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180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574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