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76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850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574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756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