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34271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12325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77138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02401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