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52247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61991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15028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48518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